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2775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4112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460901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